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lang w:eastAsia="ru-RU" w:bidi="ru-RU"/>
        </w:rPr>
      </w:pPr>
      <w:r>
        <w:rPr>
          <w:lang w:eastAsia="ru-RU" w:bidi="ru-RU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ru-RU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5pt;margin-top:-2.4pt;width:60.1pt;height:52.3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8008195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мировании Главы муниципального образования «Вавож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инято Советом депутатов                                                       _______ 2020 года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 w:bidi="en-US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б оплате труда выборного должностного лица органа местного самоуправления муниципального образования «Вавожское», осуществляющего свои полномочия на постоянной основе, утвержденным решением Совета депутатов муниципального образования «Вавожское» № 79 от 28.12.2010 (в редакции решений №88 от 14.06.2011, №91 от 08.11.2011, №10 от 03.04.2012, №11 от 18.06.2012, №23 от 30.10.2012, №28 от 22.11.2012, №48 от 03.10.2013, №88 от 23.12.2014, №8 от 24.11.2016, №20 от 04.10.2018, №64 от 23.10.2019)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en-US" w:bidi="en-US"/>
        </w:rPr>
      </w:pPr>
      <w:r>
        <w:rPr>
          <w:rFonts w:cs="Times New Roman"/>
          <w:bCs/>
          <w:sz w:val="28"/>
          <w:szCs w:val="28"/>
          <w:lang w:eastAsia="en-US" w:bidi="en-US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>Совет депутатов муниципального образования «Вавожское»</w:t>
      </w:r>
    </w:p>
    <w:p>
      <w:pPr>
        <w:pStyle w:val="Normal"/>
        <w:ind w:firstLine="570"/>
        <w:jc w:val="center"/>
        <w:rPr/>
      </w:pPr>
      <w:r>
        <w:rPr>
          <w:b/>
          <w:bCs/>
          <w:sz w:val="28"/>
          <w:szCs w:val="28"/>
          <w:lang w:eastAsia="en-US" w:bidi="en-US"/>
        </w:rPr>
        <w:t>р е ш а е т:</w:t>
      </w:r>
    </w:p>
    <w:p>
      <w:pPr>
        <w:pStyle w:val="Normal"/>
        <w:ind w:left="177" w:hanging="0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TextBody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ощрить денежной премией, из фонда оплаты труда, Главу муниципального образования «Вавожское» Торхова Николая Леонидович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в размере 1200 (Одна тысяча двести) рублей в связи с празднованием Дня защитника Отечества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в размере одного должностного окла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вязи с празднованием Дня местного самоуправле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Вавожское»                                                                   Н.Л. Торхов    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с.Вавож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____.2019</w:t>
      </w:r>
    </w:p>
    <w:p>
      <w:pPr>
        <w:pStyle w:val="Normal"/>
        <w:ind w:left="177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34z0">
    <w:name w:val="WW8Num34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cp:keywords/>
  <dc:language>en-US</dc:language>
  <cp:lastModifiedBy>User</cp:lastModifiedBy>
  <cp:lastPrinted>2017-02-28T10:15:00Z</cp:lastPrinted>
  <dcterms:modified xsi:type="dcterms:W3CDTF">2020-03-20T04:59:00Z</dcterms:modified>
  <cp:revision>49</cp:revision>
  <dc:subject/>
  <dc:title> </dc:title>
</cp:coreProperties>
</file>